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ethics Student Associ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9-11 Minut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discussion topics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thanasia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 Cell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 Sex Selection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Os and GM food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ig Vente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al usage in resear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ing upcoming events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. 12, 4pm, Larry Brody, NIH Personalized Medic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raiser Idea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es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UMBC clubs collaboration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gan Students Associatio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e Democratics/Republica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PP &amp; BIO comm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med/Pre-professional group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vies to Watch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TAC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of the apes(new one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g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a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d a bioethics forum with various student/faculty group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ash Event: Teaching Children Sci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: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UMBC group has now been establish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19:00Z</dcterms:created>
  <dc:creator>TYLER</dc:creator>
  <dc:description/>
  <cp:keywords/>
  <dc:language>en-US</dc:language>
  <cp:lastModifiedBy>Nick DeStefano</cp:lastModifiedBy>
  <dcterms:modified xsi:type="dcterms:W3CDTF">2011-09-26T22:19:00Z</dcterms:modified>
  <cp:revision>2</cp:revision>
  <dc:subject/>
  <dc:title/>
</cp:coreProperties>
</file>